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 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par.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par.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ěna 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ěna výtahu 320 kg par.3612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ových jedn.-obecní byty 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(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 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ava vyhlídky 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ekt -ITI Revital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ba aut.zálivu Lískovec u zastáv.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 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avba 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ú-č-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 ul.Těšínská a Slezská vč.napoj.plán.bulv.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ov 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 úsek cykl.FM-Baška.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.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9.06.2025   Čas:</w:t>
          </w:r>
          <w:r>
            <w:rPr>
              <w:rFonts w:cs="Arial" w:ascii="Arial" w:hAnsi="Arial"/>
            </w:rPr>
            <w:t>07:41:2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43:00Z</dcterms:created>
  <dc:creator>Pšenička Jiří</dc:creator>
  <dc:description/>
  <cp:keywords/>
  <dc:language>en-US</dc:language>
  <cp:lastModifiedBy>Ilona Oborná</cp:lastModifiedBy>
  <dcterms:modified xsi:type="dcterms:W3CDTF">2025-06-19T09:22:00Z</dcterms:modified>
  <cp:revision>5</cp:revision>
  <dc:subject/>
  <dc:title/>
</cp:coreProperties>
</file>